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8437525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678212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0783422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